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17495926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27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28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29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30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31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32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33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34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35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36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37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38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39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40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41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42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43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44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45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46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47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48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49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50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51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52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53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54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7495955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7495956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495957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17495926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17495927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17495928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17495929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17495930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17495931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17495932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17495933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03"/>
        <w:gridCol w:w="2911"/>
        <w:gridCol w:w="3140"/>
        <w:gridCol w:w="556"/>
        <w:gridCol w:w="1269"/>
        <w:gridCol w:w="1221"/>
        <w:gridCol w:w="1015"/>
        <w:gridCol w:w="1190"/>
        <w:gridCol w:w="1219"/>
      </w:tblGrid>
      <w:tr>
        <w:trPr>
          <w:trHeight w:val="178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17495934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17495935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17495936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17495937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17495938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17495939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17495940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17495941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117495942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17495943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17495944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117495945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117495946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117495947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117495948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117495949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117495950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72"/>
        <w:gridCol w:w="3590"/>
        <w:gridCol w:w="1431"/>
        <w:gridCol w:w="1999"/>
        <w:gridCol w:w="3461"/>
        <w:gridCol w:w="1713"/>
      </w:tblGrid>
      <w:tr>
        <w:trPr>
          <w:trHeight w:val="5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117495951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117495952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117495953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117495954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117495955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117495956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117495957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2-10-24T06:25:00Z</dcterms:modified>
  <cp:revision>31</cp:revision>
  <dc:subject/>
  <dc:title>закупочная документация</dc:title>
</cp:coreProperties>
</file>